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52pt;margin-top:-22.65pt;width:321.45pt;height:51.35pt;mso-wrap-style:none;v-text-anchor:middle" type="_x0000_t136">
            <v:path textpathok="t"/>
            <v:textpath on="t" fitshape="t" string="Bisecting a Line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bisecting and creating perpendicular lines in the exercise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189230</wp:posOffset>
                </wp:positionV>
                <wp:extent cx="2626995" cy="1416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920" cy="141480"/>
                          <a:chOff x="0" y="0"/>
                          <a:chExt cx="2626920" cy="141480"/>
                        </a:xfrm>
                      </wpg:grpSpPr>
                      <wps:wsp>
                        <wps:cNvSpPr/>
                        <wps:spPr>
                          <a:xfrm>
                            <a:off x="0" y="78120"/>
                            <a:ext cx="262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7720" y="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" y="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14.9pt;width:206.8pt;height:11.1pt" coordorigin="52,298" coordsize="4136,222">
                <v:line id="shape_0" from="52,421" to="4188,4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64,298" to="4064,5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67,298" to="167,5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58975</wp:posOffset>
                </wp:positionV>
                <wp:extent cx="3954145" cy="232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4240" cy="232560"/>
                          <a:chOff x="0" y="0"/>
                          <a:chExt cx="3954240" cy="232560"/>
                        </a:xfrm>
                      </wpg:grpSpPr>
                      <wps:wsp>
                        <wps:cNvSpPr/>
                        <wps:spPr>
                          <a:xfrm>
                            <a:off x="0" y="154800"/>
                            <a:ext cx="39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" y="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7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4.25pt;width:311.3pt;height:18.3pt" coordorigin="-180,3085" coordsize="6226,366">
                <v:line id="shape_0" from="-180,3329" to="6046,33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,3085" to="5,34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41,3086" to="5641,34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3035</wp:posOffset>
                </wp:positionH>
                <wp:positionV relativeFrom="paragraph">
                  <wp:posOffset>4186555</wp:posOffset>
                </wp:positionV>
                <wp:extent cx="5010150" cy="231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0120" cy="231840"/>
                          <a:chOff x="0" y="0"/>
                          <a:chExt cx="5010120" cy="231840"/>
                        </a:xfrm>
                      </wpg:grpSpPr>
                      <wps:wsp>
                        <wps:cNvSpPr/>
                        <wps:spPr>
                          <a:xfrm>
                            <a:off x="0" y="117000"/>
                            <a:ext cx="501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1240" y="1404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05pt;margin-top:329.65pt;width:394.45pt;height:18.2pt" coordorigin="-241,6593" coordsize="7889,364">
                <v:line id="shape_0" from="-241,6777" to="7648,67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58,6593" to="-58,695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6,6615" to="7446,69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0740</wp:posOffset>
                </wp:positionH>
                <wp:positionV relativeFrom="paragraph">
                  <wp:posOffset>120650</wp:posOffset>
                </wp:positionV>
                <wp:extent cx="4018280" cy="3709670"/>
                <wp:effectExtent l="3810" t="3810" r="3810" b="381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8320" cy="3709800"/>
                          <a:chOff x="0" y="0"/>
                          <a:chExt cx="4018320" cy="37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40920" cy="360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25920"/>
                            <a:ext cx="29664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0200" y="3271680"/>
                            <a:ext cx="4381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9.5pt;width:316.35pt;height:292.05pt" coordorigin="1324,190" coordsize="6327,5841">
                <v:line id="shape_0" from="1324,190" to="7529,58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43,231" to="1809,69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962,5342" to="7651,603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AUTHOR </w:instrText>
    </w:r>
    <w:r>
      <w:rPr>
        <w:sz w:val="20"/>
      </w:rPr>
      <w:fldChar w:fldCharType="separate"/>
    </w:r>
    <w:r>
      <w:rPr>
        <w:sz w:val="20"/>
      </w:rPr>
      <w:t>GREG CHEETHAM</w:t>
    </w:r>
    <w:r>
      <w:rPr>
        <w:sz w:val="20"/>
      </w:rPr>
      <w:fldChar w:fldCharType="end"/>
    </w:r>
    <w:r>
      <w:rPr>
        <w:sz w:val="20"/>
      </w:rPr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ATE \@"M/d/yyyy" </w:instrText>
    </w:r>
    <w:r>
      <w:rPr>
        <w:sz w:val="20"/>
      </w:rPr>
      <w:fldChar w:fldCharType="separate"/>
    </w:r>
    <w:r>
      <w:rPr>
        <w:sz w:val="20"/>
      </w:rPr>
      <w:t>7/31/20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aption"/>
    <w:pPr>
      <w:widowControl w:val="false"/>
      <w:overflowPunct w:val="false"/>
      <w:autoSpaceDE w:val="false"/>
      <w:jc w:val="both"/>
      <w:textAlignment w:val="baseline"/>
    </w:pPr>
    <w:rPr>
      <w:color w:val="000000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Cs/>
      <w:sz w:val="20"/>
      <w:szCs w:val="20"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5:06:00Z</dcterms:created>
  <dc:creator>GREG CHEETHAM</dc:creator>
  <dc:description/>
  <dc:language>en-US</dc:language>
  <cp:lastModifiedBy>GREG CHEETHAM</cp:lastModifiedBy>
  <dcterms:modified xsi:type="dcterms:W3CDTF">2007-11-03T05:06:00Z</dcterms:modified>
  <cp:revision>2</cp:revision>
  <dc:subject/>
  <dc:title/>
</cp:coreProperties>
</file>